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IN.271.3.2025.M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>Dowóz dzieci do placówek oświatowych na terenie gminy Barwice w roku szkolnym 2025/202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ilości dni nauki w roku szkolnym 2025/2026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w okresie od dnia 01.09.2025 r. do dnia 26.06.2026 r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23"/>
        <w:gridCol w:w="1134"/>
        <w:gridCol w:w="597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dni nauki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ni wolne od nau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1.2025r. – Święto Niepodległośc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31.12.2025r. – zimowa przerwa świątecz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r. – Nowy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26r. – Święto Trzech Król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– 15.02.2026r. – ferie zimow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– 07.04.2026r. – wiosenna przerwa świąteczna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6r. – Święto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6r. – Boże Ciało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Times New Roman" w:hAnsi="Univers-PL;Times New Roman" w:eastAsia="Times New Roman" w:cs="Univers-PL;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06:00Z</dcterms:created>
  <dc:creator>Monika</dc:creator>
  <dc:description/>
  <cp:keywords/>
  <dc:language>en-US</dc:language>
  <cp:lastModifiedBy>gminabarwice2@outlook.com</cp:lastModifiedBy>
  <cp:lastPrinted>2022-06-13T14:06:00Z</cp:lastPrinted>
  <dcterms:modified xsi:type="dcterms:W3CDTF">2025-07-09T07:55:00Z</dcterms:modified>
  <cp:revision>21</cp:revision>
  <dc:subject/>
  <dc:title>Załącznik nr 1 do SIWZ</dc:title>
</cp:coreProperties>
</file>